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9.wmf" ContentType="image/x-wmf"/>
  <Override PartName="/word/media/image12.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6.wmf" ContentType="image/x-wmf"/>
  <Override PartName="/word/media/image5.gif" ContentType="image/gif"/>
  <Override PartName="/word/media/image8.wmf" ContentType="image/x-wmf"/>
  <Override PartName="/word/media/image13.wmf" ContentType="image/x-wmf"/>
  <Override PartName="/word/media/image14.wmf" ContentType="image/x-wmf"/>
  <Override PartName="/word/media/image6.png" ContentType="image/png"/>
  <Override PartName="/word/media/image10.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95475</wp:posOffset>
            </wp:positionH>
            <wp:positionV relativeFrom="paragraph">
              <wp:posOffset>-228600</wp:posOffset>
            </wp:positionV>
            <wp:extent cx="619125" cy="971550"/>
            <wp:effectExtent l="0" t="0" r="0" b="0"/>
            <wp:wrapTight wrapText="bothSides">
              <wp:wrapPolygon edited="0">
                <wp:start x="7971" y="207"/>
                <wp:lineTo x="5647" y="418"/>
                <wp:lineTo x="2985" y="2325"/>
                <wp:lineTo x="2985" y="4019"/>
                <wp:lineTo x="5647" y="6985"/>
                <wp:lineTo x="3316" y="7408"/>
                <wp:lineTo x="661" y="9315"/>
                <wp:lineTo x="-326" y="11644"/>
                <wp:lineTo x="330" y="13127"/>
                <wp:lineTo x="4644" y="13763"/>
                <wp:lineTo x="3649" y="17998"/>
                <wp:lineTo x="994" y="20324"/>
                <wp:lineTo x="994" y="20960"/>
                <wp:lineTo x="4312" y="21384"/>
                <wp:lineTo x="6643" y="21384"/>
                <wp:lineTo x="13288" y="21384"/>
                <wp:lineTo x="15949" y="21384"/>
                <wp:lineTo x="19269" y="20960"/>
                <wp:lineTo x="19269" y="19689"/>
                <wp:lineTo x="14947" y="17151"/>
                <wp:lineTo x="20596" y="14610"/>
                <wp:lineTo x="21600" y="12280"/>
                <wp:lineTo x="21600" y="11644"/>
                <wp:lineTo x="18937" y="10373"/>
                <wp:lineTo x="14947" y="4442"/>
                <wp:lineTo x="15279" y="2113"/>
                <wp:lineTo x="13288" y="630"/>
                <wp:lineTo x="10300" y="207"/>
                <wp:lineTo x="7971" y="207"/>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 t="-19" r="-30" b="-19"/>
                    <a:stretch>
                      <a:fillRect/>
                    </a:stretch>
                  </pic:blipFill>
                  <pic:spPr bwMode="auto">
                    <a:xfrm>
                      <a:off x="0" y="0"/>
                      <a:ext cx="619125" cy="971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861060" cy="914400"/>
            <wp:effectExtent l="0" t="0" r="0" b="0"/>
            <wp:wrapTight wrapText="bothSides">
              <wp:wrapPolygon edited="0">
                <wp:start x="12613" y="176"/>
                <wp:lineTo x="570" y="1255"/>
                <wp:lineTo x="-189" y="1436"/>
                <wp:lineTo x="-2" y="21418"/>
                <wp:lineTo x="2673" y="21418"/>
                <wp:lineTo x="6305" y="21418"/>
                <wp:lineTo x="16628" y="20696"/>
                <wp:lineTo x="20257" y="20335"/>
                <wp:lineTo x="21022" y="19797"/>
                <wp:lineTo x="20257" y="17458"/>
                <wp:lineTo x="19303" y="11695"/>
                <wp:lineTo x="21598" y="10255"/>
                <wp:lineTo x="21598" y="9537"/>
                <wp:lineTo x="20257" y="8814"/>
                <wp:lineTo x="18155" y="5938"/>
                <wp:lineTo x="17966" y="2696"/>
                <wp:lineTo x="17007" y="1797"/>
                <wp:lineTo x="14139" y="176"/>
                <wp:lineTo x="12613" y="1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861060" cy="914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00400</wp:posOffset>
            </wp:positionH>
            <wp:positionV relativeFrom="paragraph">
              <wp:posOffset>-228600</wp:posOffset>
            </wp:positionV>
            <wp:extent cx="909320" cy="914400"/>
            <wp:effectExtent l="0" t="0" r="0" b="0"/>
            <wp:wrapTight wrapText="bothSides">
              <wp:wrapPolygon edited="0">
                <wp:start x="6973" y="221"/>
                <wp:lineTo x="1457" y="1899"/>
                <wp:lineTo x="785" y="2681"/>
                <wp:lineTo x="-2" y="3689"/>
                <wp:lineTo x="-2" y="4475"/>
                <wp:lineTo x="2697" y="5592"/>
                <wp:lineTo x="4270" y="5592"/>
                <wp:lineTo x="4270" y="7383"/>
                <wp:lineTo x="3257" y="9174"/>
                <wp:lineTo x="2808" y="10963"/>
                <wp:lineTo x="2697" y="12754"/>
                <wp:lineTo x="3035" y="14545"/>
                <wp:lineTo x="3710" y="16338"/>
                <wp:lineTo x="6520" y="20143"/>
                <wp:lineTo x="8209" y="21483"/>
                <wp:lineTo x="8436" y="21483"/>
                <wp:lineTo x="11023" y="21483"/>
                <wp:lineTo x="14509" y="19916"/>
                <wp:lineTo x="17096" y="18129"/>
                <wp:lineTo x="18447" y="16338"/>
                <wp:lineTo x="19123" y="14545"/>
                <wp:lineTo x="19572" y="12754"/>
                <wp:lineTo x="21146" y="10963"/>
                <wp:lineTo x="21600" y="9397"/>
                <wp:lineTo x="21484" y="8501"/>
                <wp:lineTo x="21035" y="7383"/>
                <wp:lineTo x="21146" y="6601"/>
                <wp:lineTo x="18785" y="5815"/>
                <wp:lineTo x="15971" y="5592"/>
                <wp:lineTo x="16086" y="5143"/>
                <wp:lineTo x="12485" y="4139"/>
                <wp:lineTo x="9560" y="3803"/>
                <wp:lineTo x="10120" y="2348"/>
                <wp:lineTo x="10236" y="1453"/>
                <wp:lineTo x="9672" y="558"/>
                <wp:lineTo x="8885" y="221"/>
                <wp:lineTo x="6973" y="221"/>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0" r="-20" b="-20"/>
                    <a:stretch>
                      <a:fillRect/>
                    </a:stretch>
                  </pic:blipFill>
                  <pic:spPr bwMode="auto">
                    <a:xfrm>
                      <a:off x="0" y="0"/>
                      <a:ext cx="909320" cy="914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00600</wp:posOffset>
            </wp:positionH>
            <wp:positionV relativeFrom="paragraph">
              <wp:posOffset>-228600</wp:posOffset>
            </wp:positionV>
            <wp:extent cx="1132840" cy="979170"/>
            <wp:effectExtent l="0" t="0" r="0" b="0"/>
            <wp:wrapTight wrapText="bothSides">
              <wp:wrapPolygon edited="0">
                <wp:start x="898" y="0"/>
                <wp:lineTo x="898" y="16653"/>
                <wp:lineTo x="-2" y="18735"/>
                <wp:lineTo x="-2" y="18994"/>
                <wp:lineTo x="786" y="20817"/>
                <wp:lineTo x="898" y="21468"/>
                <wp:lineTo x="21600" y="21468"/>
                <wp:lineTo x="21600" y="0"/>
                <wp:lineTo x="89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3" r="-20" b="-23"/>
                    <a:stretch>
                      <a:fillRect/>
                    </a:stretch>
                  </pic:blipFill>
                  <pic:spPr bwMode="auto">
                    <a:xfrm>
                      <a:off x="0" y="0"/>
                      <a:ext cx="1132840" cy="9791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276340</wp:posOffset>
            </wp:positionH>
            <wp:positionV relativeFrom="paragraph">
              <wp:posOffset>635</wp:posOffset>
            </wp:positionV>
            <wp:extent cx="1135380" cy="1256665"/>
            <wp:effectExtent l="0" t="0" r="0" b="0"/>
            <wp:wrapTight wrapText="bothSides">
              <wp:wrapPolygon edited="0">
                <wp:start x="10227" y="0"/>
                <wp:lineTo x="9873" y="259"/>
                <wp:lineTo x="9345" y="866"/>
                <wp:lineTo x="177" y="16654"/>
                <wp:lineTo x="-87" y="17262"/>
                <wp:lineTo x="-87" y="17695"/>
                <wp:lineTo x="88" y="18736"/>
                <wp:lineTo x="4055" y="19170"/>
                <wp:lineTo x="9169" y="19170"/>
                <wp:lineTo x="9169" y="21513"/>
                <wp:lineTo x="12519" y="21513"/>
                <wp:lineTo x="12519" y="19170"/>
                <wp:lineTo x="17543" y="19170"/>
                <wp:lineTo x="21600" y="18736"/>
                <wp:lineTo x="21600" y="16914"/>
                <wp:lineTo x="12342" y="954"/>
                <wp:lineTo x="11638" y="259"/>
                <wp:lineTo x="11284" y="0"/>
                <wp:lineTo x="1022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5" r="-15" b="-15"/>
                    <a:stretch>
                      <a:fillRect/>
                    </a:stretch>
                  </pic:blipFill>
                  <pic:spPr bwMode="auto">
                    <a:xfrm>
                      <a:off x="0" y="0"/>
                      <a:ext cx="1135380" cy="125666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60020</wp:posOffset>
                </wp:positionV>
                <wp:extent cx="5829300" cy="8001000"/>
                <wp:effectExtent l="0" t="0" r="0" b="0"/>
                <wp:wrapNone/>
                <wp:docPr id="6" name="Frame1"/>
                <a:graphic xmlns:a="http://schemas.openxmlformats.org/drawingml/2006/main">
                  <a:graphicData uri="http://schemas.microsoft.com/office/word/2010/wordprocessingShape">
                    <wps:wsp>
                      <wps:cNvSpPr txBox="1"/>
                      <wps:spPr>
                        <a:xfrm>
                          <a:off x="0" y="0"/>
                          <a:ext cx="5829300" cy="8001000"/>
                        </a:xfrm>
                        <a:prstGeom prst="rect"/>
                        <a:solidFill>
                          <a:srgbClr val="FFFFFF">
                            <a:alpha val="0"/>
                          </a:srgbClr>
                        </a:solidFill>
                      </wps:spPr>
                      <wps:txbx>
                        <w:txbxContent>
                          <w:p>
                            <w:pPr>
                              <w:pStyle w:val="Normal"/>
                              <w:rPr/>
                            </w:pPr>
                            <w:r>
                              <w:rPr/>
                              <w:t>Hi to those Road Safety aware kids</w:t>
                              <w:tab/>
                              <w:tab/>
                              <w:tab/>
                              <w:tab/>
                              <w:tab/>
                              <w:tab/>
                              <w:tab/>
                              <w:tab/>
                              <w:tab/>
                              <w:t xml:space="preserve">           </w:t>
                            </w:r>
                          </w:p>
                          <w:p>
                            <w:pPr>
                              <w:pStyle w:val="Normal"/>
                              <w:rPr/>
                            </w:pPr>
                            <w:r>
                              <w:rPr/>
                              <w:t>As you know        School has decided to have a Student Road Safety Council (SRSC). You have been selected to represent the rest of the students at your school to help your local police education officer promote road safety issues within the school and local community.</w:t>
                            </w:r>
                          </w:p>
                          <w:p>
                            <w:pPr>
                              <w:pStyle w:val="Normal"/>
                              <w:rPr/>
                            </w:pPr>
                            <w:r>
                              <w:rPr/>
                            </w:r>
                          </w:p>
                          <w:p>
                            <w:pPr>
                              <w:pStyle w:val="Normal"/>
                              <w:rPr/>
                            </w:pPr>
                            <w:r>
                              <w:rPr/>
                              <w:t>At our first meeting we want to answer these three questions:</w:t>
                            </w:r>
                          </w:p>
                          <w:p>
                            <w:pPr>
                              <w:pStyle w:val="Normal"/>
                              <w:ind w:firstLine="720"/>
                              <w:rPr/>
                            </w:pPr>
                            <w:r>
                              <w:rPr/>
                              <w:t>1</w:t>
                              <w:tab/>
                              <w:t>Why are we here?</w:t>
                            </w:r>
                          </w:p>
                          <w:p>
                            <w:pPr>
                              <w:pStyle w:val="Normal"/>
                              <w:ind w:firstLine="720"/>
                              <w:rPr/>
                            </w:pPr>
                            <w:r>
                              <w:rPr/>
                              <w:t>2.</w:t>
                              <w:tab/>
                              <w:t>What will we do?</w:t>
                            </w:r>
                          </w:p>
                          <w:p>
                            <w:pPr>
                              <w:pStyle w:val="Normal"/>
                              <w:ind w:firstLine="720"/>
                              <w:rPr/>
                            </w:pPr>
                            <w:r>
                              <w:rPr/>
                              <w:t>3.</w:t>
                              <w:tab/>
                              <w:t>When do we get together?</w:t>
                            </w:r>
                          </w:p>
                          <w:p>
                            <w:pPr>
                              <w:pStyle w:val="Normal"/>
                              <w:rPr/>
                            </w:pPr>
                            <w:r>
                              <w:rPr/>
                            </w:r>
                          </w:p>
                          <w:p>
                            <w:pPr>
                              <w:pStyle w:val="Normal"/>
                              <w:rPr/>
                            </w:pPr>
                            <w:r>
                              <w:rPr/>
                              <w:t>This is a very important job. So this must mean that you are a responsible and reliable person, which is just what we need!!</w:t>
                            </w:r>
                          </w:p>
                          <w:p>
                            <w:pPr>
                              <w:pStyle w:val="Normal"/>
                              <w:rPr/>
                            </w:pPr>
                            <w:r>
                              <w:rPr/>
                            </w:r>
                          </w:p>
                          <w:p>
                            <w:pPr>
                              <w:pStyle w:val="Normal"/>
                              <w:rPr/>
                            </w:pPr>
                            <w:r>
                              <w:rPr/>
                              <w:t>A Student Road Safety Council (SRSC) member has to: -</w:t>
                            </w:r>
                          </w:p>
                          <w:tbl>
                            <w:tblPr>
                              <w:tblW w:w="5000" w:type="pct"/>
                              <w:jc w:val="left"/>
                              <w:tblInd w:w="-45" w:type="dxa"/>
                              <w:tblLayout w:type="fixed"/>
                              <w:tblCellMar>
                                <w:top w:w="15" w:type="dxa"/>
                                <w:left w:w="15" w:type="dxa"/>
                                <w:bottom w:w="15" w:type="dxa"/>
                                <w:right w:w="15" w:type="dxa"/>
                              </w:tblCellMar>
                            </w:tblPr>
                            <w:tblGrid>
                              <w:gridCol w:w="405"/>
                              <w:gridCol w:w="8485"/>
                            </w:tblGrid>
                            <w:tr>
                              <w:trPr/>
                              <w:tc>
                                <w:tcPr>
                                  <w:tcW w:w="405" w:type="dxa"/>
                                  <w:tcBorders/>
                                  <w:vAlign w:val="center"/>
                                </w:tcPr>
                                <w:p>
                                  <w:pPr>
                                    <w:pStyle w:val="Normal"/>
                                    <w:rPr/>
                                  </w:pPr>
                                  <w:r>
                                    <w:rPr/>
                                    <w:drawing>
                                      <wp:inline distT="0" distB="0" distL="0" distR="0">
                                        <wp:extent cx="153035" cy="18923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Maintain a central notice board and make sure the road safety information on it is kept up-to-date</w:t>
                                  </w:r>
                                </w:p>
                              </w:tc>
                            </w:tr>
                            <w:tr>
                              <w:trPr/>
                              <w:tc>
                                <w:tcPr>
                                  <w:tcW w:w="405" w:type="dxa"/>
                                  <w:tcBorders/>
                                  <w:vAlign w:val="center"/>
                                </w:tcPr>
                                <w:p>
                                  <w:pPr>
                                    <w:pStyle w:val="Normal"/>
                                    <w:rPr/>
                                  </w:pPr>
                                  <w:r>
                                    <w:rPr/>
                                    <w:drawing>
                                      <wp:inline distT="0" distB="0" distL="0" distR="0">
                                        <wp:extent cx="153035" cy="1892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8"/>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Talk at assemblies and to classes on road safety topics</w:t>
                                  </w:r>
                                </w:p>
                              </w:tc>
                            </w:tr>
                            <w:tr>
                              <w:trPr/>
                              <w:tc>
                                <w:tcPr>
                                  <w:tcW w:w="405" w:type="dxa"/>
                                  <w:tcBorders/>
                                  <w:vAlign w:val="center"/>
                                </w:tcPr>
                                <w:p>
                                  <w:pPr>
                                    <w:pStyle w:val="Normal"/>
                                    <w:rPr/>
                                  </w:pPr>
                                  <w:r>
                                    <w:rPr/>
                                    <w:drawing>
                                      <wp:inline distT="0" distB="0" distL="0" distR="0">
                                        <wp:extent cx="153035" cy="18923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9"/>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 xml:space="preserve">Run competitions in the school </w:t>
                                  </w:r>
                                </w:p>
                              </w:tc>
                            </w:tr>
                            <w:tr>
                              <w:trPr/>
                              <w:tc>
                                <w:tcPr>
                                  <w:tcW w:w="405" w:type="dxa"/>
                                  <w:tcBorders/>
                                  <w:vAlign w:val="center"/>
                                </w:tcPr>
                                <w:p>
                                  <w:pPr>
                                    <w:pStyle w:val="Normal"/>
                                    <w:rPr/>
                                  </w:pPr>
                                  <w:r>
                                    <w:rPr/>
                                    <w:drawing>
                                      <wp:inline distT="0" distB="0" distL="0" distR="0">
                                        <wp:extent cx="153035" cy="18923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0"/>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Hand out merit certificates</w:t>
                                  </w:r>
                                </w:p>
                              </w:tc>
                            </w:tr>
                            <w:tr>
                              <w:trPr/>
                              <w:tc>
                                <w:tcPr>
                                  <w:tcW w:w="405" w:type="dxa"/>
                                  <w:tcBorders/>
                                  <w:vAlign w:val="center"/>
                                </w:tcPr>
                                <w:p>
                                  <w:pPr>
                                    <w:pStyle w:val="Normal"/>
                                    <w:rPr/>
                                  </w:pPr>
                                  <w:r>
                                    <w:rPr/>
                                    <w:drawing>
                                      <wp:inline distT="0" distB="0" distL="0" distR="0">
                                        <wp:extent cx="153035" cy="1892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1"/>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Lead events such as FeetFirst, Bike Wise Week,World Environment Day or World Car free day.</w:t>
                                  </w:r>
                                </w:p>
                              </w:tc>
                            </w:tr>
                            <w:tr>
                              <w:trPr/>
                              <w:tc>
                                <w:tcPr>
                                  <w:tcW w:w="405" w:type="dxa"/>
                                  <w:tcBorders/>
                                  <w:vAlign w:val="center"/>
                                </w:tcPr>
                                <w:p>
                                  <w:pPr>
                                    <w:pStyle w:val="Normal"/>
                                    <w:rPr/>
                                  </w:pPr>
                                  <w:r>
                                    <w:rPr/>
                                    <w:drawing>
                                      <wp:inline distT="0" distB="0" distL="0" distR="0">
                                        <wp:extent cx="153035" cy="1892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2"/>
                                                <a:srcRect l="-236" t="-189" r="-236" b="-189"/>
                                                <a:stretch>
                                                  <a:fillRect/>
                                                </a:stretch>
                                              </pic:blipFill>
                                              <pic:spPr bwMode="auto">
                                                <a:xfrm>
                                                  <a:off x="0" y="0"/>
                                                  <a:ext cx="153035" cy="189230"/>
                                                </a:xfrm>
                                                <a:prstGeom prst="rect">
                                                  <a:avLst/>
                                                </a:prstGeom>
                                              </pic:spPr>
                                            </pic:pic>
                                          </a:graphicData>
                                        </a:graphic>
                                      </wp:inline>
                                    </w:drawing>
                                  </w:r>
                                  <w:r>
                                    <w:rPr/>
                                    <w:t xml:space="preserve">  </w:t>
                                  </w:r>
                                </w:p>
                                <w:p>
                                  <w:pPr>
                                    <w:pStyle w:val="Normal"/>
                                    <w:rPr/>
                                  </w:pPr>
                                  <w:r>
                                    <w:rPr/>
                                  </w:r>
                                </w:p>
                              </w:tc>
                              <w:tc>
                                <w:tcPr>
                                  <w:tcW w:w="8485" w:type="dxa"/>
                                  <w:tcBorders/>
                                  <w:vAlign w:val="center"/>
                                </w:tcPr>
                                <w:p>
                                  <w:pPr>
                                    <w:pStyle w:val="Normal"/>
                                    <w:rPr/>
                                  </w:pPr>
                                  <w:r>
                                    <w:rPr/>
                                    <w:t>Identify and address road safety needs around the school</w:t>
                                  </w:r>
                                </w:p>
                              </w:tc>
                            </w:tr>
                          </w:tbl>
                          <w:p>
                            <w:pPr>
                              <w:pStyle w:val="Normal"/>
                              <w:rPr/>
                            </w:pPr>
                            <w:r>
                              <w:rPr/>
                            </w:r>
                          </w:p>
                          <w:p>
                            <w:pPr>
                              <w:pStyle w:val="Normal"/>
                              <w:rPr/>
                            </w:pPr>
                            <w:r>
                              <w:rPr>
                                <w:lang w:val="en-NZ"/>
                              </w:rPr>
                              <w:t>You can also make a difference to local road safety issues by identifying</w:t>
                            </w:r>
                            <w:r>
                              <w:rPr>
                                <w:rFonts w:cs="Arial" w:ascii="Arial" w:hAnsi="Arial"/>
                                <w:sz w:val="20"/>
                                <w:szCs w:val="20"/>
                                <w:lang w:val="en-NZ"/>
                              </w:rPr>
                              <w:t xml:space="preserve"> </w:t>
                            </w:r>
                            <w:r>
                              <w:rPr/>
                              <w:t>such issues as parents parking too close to the school gate, helping recruit volunteer cycle instructors, getting better street lighting, and many, many more great ideas.</w:t>
                            </w:r>
                          </w:p>
                          <w:p>
                            <w:pPr>
                              <w:pStyle w:val="Normal"/>
                              <w:rPr/>
                            </w:pPr>
                            <w:r>
                              <w:rPr/>
                            </w:r>
                          </w:p>
                          <w:p>
                            <w:pPr>
                              <w:pStyle w:val="Normal"/>
                              <w:rPr/>
                            </w:pPr>
                            <w:r>
                              <w:rPr/>
                              <w:t>As a council we will be meeting at least once a term if not more, depending on the road safety issues that need to be solved and the events we will be helping with.</w:t>
                            </w:r>
                          </w:p>
                          <w:p>
                            <w:pPr>
                              <w:pStyle w:val="Normal"/>
                              <w:rPr/>
                            </w:pPr>
                            <w:r>
                              <w:rPr/>
                            </w:r>
                          </w:p>
                          <w:p>
                            <w:pPr>
                              <w:pStyle w:val="Normal"/>
                              <w:rPr>
                                <w:u w:val="single"/>
                              </w:rPr>
                            </w:pPr>
                            <w:r>
                              <w:rPr/>
                              <w:t xml:space="preserve">Our next meeting is on: </w:t>
                            </w:r>
                          </w:p>
                          <w:p>
                            <w:pPr>
                              <w:pStyle w:val="Normal"/>
                              <w:rPr/>
                            </w:pPr>
                            <w:r>
                              <w:rPr/>
                              <w:t>Please bring a list of road safety issues you have noticed over the last week or two that maybe endangering the safety of fellow students. Examples may be parents not using the crossing, students not wearing helmets.</w:t>
                            </w:r>
                          </w:p>
                          <w:p>
                            <w:pPr>
                              <w:pStyle w:val="Normal"/>
                              <w:rPr/>
                            </w:pPr>
                            <w:r>
                              <w:rPr/>
                            </w:r>
                          </w:p>
                          <w:p>
                            <w:pPr>
                              <w:pStyle w:val="Normal"/>
                              <w:rPr/>
                            </w:pPr>
                            <w:r>
                              <w:rPr/>
                              <w:t>On 22 September  it is World Car Free Day. How can we encourage the rest of the school to not use their cars on this day?</w:t>
                            </w:r>
                          </w:p>
                          <w:p>
                            <w:pPr>
                              <w:pStyle w:val="Normal"/>
                              <w:rPr/>
                            </w:pPr>
                            <w:r>
                              <w:rPr/>
                            </w:r>
                          </w:p>
                          <w:p>
                            <w:pPr>
                              <w:pStyle w:val="Normal"/>
                              <w:rPr/>
                            </w:pPr>
                            <w:r>
                              <w:rPr/>
                              <w:t>See you at our first meeting with your great ideas.</w:t>
                            </w:r>
                          </w:p>
                          <w:p>
                            <w:pPr>
                              <w:pStyle w:val="Normal"/>
                              <w:rPr/>
                            </w:pPr>
                            <w:r>
                              <w:rPr/>
                              <w:t>Ali Johns</w:t>
                            </w:r>
                          </w:p>
                          <w:p>
                            <w:pPr>
                              <w:pStyle w:val="Normal"/>
                              <w:rPr/>
                            </w:pPr>
                            <w:r>
                              <w:rPr/>
                              <w:t>RoadSense Facilit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630pt;mso-wrap-distance-left:9.05pt;mso-wrap-distance-right:9.05pt;mso-wrap-distance-top:0pt;mso-wrap-distance-bottom:0pt;margin-top:12.6pt;mso-position-vertical-relative:text;margin-left:-12pt;mso-position-horizontal-relative:text">
                <v:fill opacity="0f"/>
                <v:textbox inset="0.100694444444444in,0.0506944444444444in,0.100694444444444in,0.0506944444444444in">
                  <w:txbxContent>
                    <w:p>
                      <w:pPr>
                        <w:pStyle w:val="Normal"/>
                        <w:rPr/>
                      </w:pPr>
                      <w:r>
                        <w:rPr/>
                        <w:t>Hi to those Road Safety aware kids</w:t>
                        <w:tab/>
                        <w:tab/>
                        <w:tab/>
                        <w:tab/>
                        <w:tab/>
                        <w:tab/>
                        <w:tab/>
                        <w:tab/>
                        <w:tab/>
                        <w:t xml:space="preserve">           </w:t>
                      </w:r>
                    </w:p>
                    <w:p>
                      <w:pPr>
                        <w:pStyle w:val="Normal"/>
                        <w:rPr/>
                      </w:pPr>
                      <w:r>
                        <w:rPr/>
                        <w:t>As you know        School has decided to have a Student Road Safety Council (SRSC). You have been selected to represent the rest of the students at your school to help your local police education officer promote road safety issues within the school and local community.</w:t>
                      </w:r>
                    </w:p>
                    <w:p>
                      <w:pPr>
                        <w:pStyle w:val="Normal"/>
                        <w:rPr/>
                      </w:pPr>
                      <w:r>
                        <w:rPr/>
                      </w:r>
                    </w:p>
                    <w:p>
                      <w:pPr>
                        <w:pStyle w:val="Normal"/>
                        <w:rPr/>
                      </w:pPr>
                      <w:r>
                        <w:rPr/>
                        <w:t>At our first meeting we want to answer these three questions:</w:t>
                      </w:r>
                    </w:p>
                    <w:p>
                      <w:pPr>
                        <w:pStyle w:val="Normal"/>
                        <w:ind w:firstLine="720"/>
                        <w:rPr/>
                      </w:pPr>
                      <w:r>
                        <w:rPr/>
                        <w:t>1</w:t>
                        <w:tab/>
                        <w:t>Why are we here?</w:t>
                      </w:r>
                    </w:p>
                    <w:p>
                      <w:pPr>
                        <w:pStyle w:val="Normal"/>
                        <w:ind w:firstLine="720"/>
                        <w:rPr/>
                      </w:pPr>
                      <w:r>
                        <w:rPr/>
                        <w:t>2.</w:t>
                        <w:tab/>
                        <w:t>What will we do?</w:t>
                      </w:r>
                    </w:p>
                    <w:p>
                      <w:pPr>
                        <w:pStyle w:val="Normal"/>
                        <w:ind w:firstLine="720"/>
                        <w:rPr/>
                      </w:pPr>
                      <w:r>
                        <w:rPr/>
                        <w:t>3.</w:t>
                        <w:tab/>
                        <w:t>When do we get together?</w:t>
                      </w:r>
                    </w:p>
                    <w:p>
                      <w:pPr>
                        <w:pStyle w:val="Normal"/>
                        <w:rPr/>
                      </w:pPr>
                      <w:r>
                        <w:rPr/>
                      </w:r>
                    </w:p>
                    <w:p>
                      <w:pPr>
                        <w:pStyle w:val="Normal"/>
                        <w:rPr/>
                      </w:pPr>
                      <w:r>
                        <w:rPr/>
                        <w:t>This is a very important job. So this must mean that you are a responsible and reliable person, which is just what we need!!</w:t>
                      </w:r>
                    </w:p>
                    <w:p>
                      <w:pPr>
                        <w:pStyle w:val="Normal"/>
                        <w:rPr/>
                      </w:pPr>
                      <w:r>
                        <w:rPr/>
                      </w:r>
                    </w:p>
                    <w:p>
                      <w:pPr>
                        <w:pStyle w:val="Normal"/>
                        <w:rPr/>
                      </w:pPr>
                      <w:r>
                        <w:rPr/>
                        <w:t>A Student Road Safety Council (SRSC) member has to: -</w:t>
                      </w:r>
                    </w:p>
                    <w:tbl>
                      <w:tblPr>
                        <w:tblW w:w="5000" w:type="pct"/>
                        <w:jc w:val="left"/>
                        <w:tblInd w:w="-45" w:type="dxa"/>
                        <w:tblLayout w:type="fixed"/>
                        <w:tblCellMar>
                          <w:top w:w="15" w:type="dxa"/>
                          <w:left w:w="15" w:type="dxa"/>
                          <w:bottom w:w="15" w:type="dxa"/>
                          <w:right w:w="15" w:type="dxa"/>
                        </w:tblCellMar>
                      </w:tblPr>
                      <w:tblGrid>
                        <w:gridCol w:w="405"/>
                        <w:gridCol w:w="8485"/>
                      </w:tblGrid>
                      <w:tr>
                        <w:trPr/>
                        <w:tc>
                          <w:tcPr>
                            <w:tcW w:w="405" w:type="dxa"/>
                            <w:tcBorders/>
                            <w:vAlign w:val="center"/>
                          </w:tcPr>
                          <w:p>
                            <w:pPr>
                              <w:pStyle w:val="Normal"/>
                              <w:rPr/>
                            </w:pPr>
                            <w:r>
                              <w:rPr/>
                              <w:drawing>
                                <wp:inline distT="0" distB="0" distL="0" distR="0">
                                  <wp:extent cx="153035" cy="18923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Maintain a central notice board and make sure the road safety information on it is kept up-to-date</w:t>
                            </w:r>
                          </w:p>
                        </w:tc>
                      </w:tr>
                      <w:tr>
                        <w:trPr/>
                        <w:tc>
                          <w:tcPr>
                            <w:tcW w:w="405" w:type="dxa"/>
                            <w:tcBorders/>
                            <w:vAlign w:val="center"/>
                          </w:tcPr>
                          <w:p>
                            <w:pPr>
                              <w:pStyle w:val="Normal"/>
                              <w:rPr/>
                            </w:pPr>
                            <w:r>
                              <w:rPr/>
                              <w:drawing>
                                <wp:inline distT="0" distB="0" distL="0" distR="0">
                                  <wp:extent cx="153035" cy="1892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Talk at assemblies and to classes on road safety topics</w:t>
                            </w:r>
                          </w:p>
                        </w:tc>
                      </w:tr>
                      <w:tr>
                        <w:trPr/>
                        <w:tc>
                          <w:tcPr>
                            <w:tcW w:w="405" w:type="dxa"/>
                            <w:tcBorders/>
                            <w:vAlign w:val="center"/>
                          </w:tcPr>
                          <w:p>
                            <w:pPr>
                              <w:pStyle w:val="Normal"/>
                              <w:rPr/>
                            </w:pPr>
                            <w:r>
                              <w:rPr/>
                              <w:drawing>
                                <wp:inline distT="0" distB="0" distL="0" distR="0">
                                  <wp:extent cx="153035" cy="1892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 xml:space="preserve">Run competitions in the school </w:t>
                            </w:r>
                          </w:p>
                        </w:tc>
                      </w:tr>
                      <w:tr>
                        <w:trPr/>
                        <w:tc>
                          <w:tcPr>
                            <w:tcW w:w="405" w:type="dxa"/>
                            <w:tcBorders/>
                            <w:vAlign w:val="center"/>
                          </w:tcPr>
                          <w:p>
                            <w:pPr>
                              <w:pStyle w:val="Normal"/>
                              <w:rPr/>
                            </w:pPr>
                            <w:r>
                              <w:rPr/>
                              <w:drawing>
                                <wp:inline distT="0" distB="0" distL="0" distR="0">
                                  <wp:extent cx="153035" cy="1892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Hand out merit certificates</w:t>
                            </w:r>
                          </w:p>
                        </w:tc>
                      </w:tr>
                      <w:tr>
                        <w:trPr/>
                        <w:tc>
                          <w:tcPr>
                            <w:tcW w:w="405" w:type="dxa"/>
                            <w:tcBorders/>
                            <w:vAlign w:val="center"/>
                          </w:tcPr>
                          <w:p>
                            <w:pPr>
                              <w:pStyle w:val="Normal"/>
                              <w:rPr/>
                            </w:pPr>
                            <w:r>
                              <w:rPr/>
                              <w:drawing>
                                <wp:inline distT="0" distB="0" distL="0" distR="0">
                                  <wp:extent cx="153035" cy="1892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236" t="-189" r="-236" b="-189"/>
                                          <a:stretch>
                                            <a:fillRect/>
                                          </a:stretch>
                                        </pic:blipFill>
                                        <pic:spPr bwMode="auto">
                                          <a:xfrm>
                                            <a:off x="0" y="0"/>
                                            <a:ext cx="153035" cy="189230"/>
                                          </a:xfrm>
                                          <a:prstGeom prst="rect">
                                            <a:avLst/>
                                          </a:prstGeom>
                                        </pic:spPr>
                                      </pic:pic>
                                    </a:graphicData>
                                  </a:graphic>
                                </wp:inline>
                              </w:drawing>
                            </w:r>
                          </w:p>
                        </w:tc>
                        <w:tc>
                          <w:tcPr>
                            <w:tcW w:w="8485" w:type="dxa"/>
                            <w:tcBorders/>
                            <w:vAlign w:val="center"/>
                          </w:tcPr>
                          <w:p>
                            <w:pPr>
                              <w:pStyle w:val="Normal"/>
                              <w:rPr/>
                            </w:pPr>
                            <w:r>
                              <w:rPr/>
                              <w:t>Lead events such as FeetFirst, Bike Wise Week,World Environment Day or World Car free day.</w:t>
                            </w:r>
                          </w:p>
                        </w:tc>
                      </w:tr>
                      <w:tr>
                        <w:trPr/>
                        <w:tc>
                          <w:tcPr>
                            <w:tcW w:w="405" w:type="dxa"/>
                            <w:tcBorders/>
                            <w:vAlign w:val="center"/>
                          </w:tcPr>
                          <w:p>
                            <w:pPr>
                              <w:pStyle w:val="Normal"/>
                              <w:rPr/>
                            </w:pPr>
                            <w:r>
                              <w:rPr/>
                              <w:drawing>
                                <wp:inline distT="0" distB="0" distL="0" distR="0">
                                  <wp:extent cx="153035" cy="1892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236" t="-189" r="-236" b="-189"/>
                                          <a:stretch>
                                            <a:fillRect/>
                                          </a:stretch>
                                        </pic:blipFill>
                                        <pic:spPr bwMode="auto">
                                          <a:xfrm>
                                            <a:off x="0" y="0"/>
                                            <a:ext cx="153035" cy="189230"/>
                                          </a:xfrm>
                                          <a:prstGeom prst="rect">
                                            <a:avLst/>
                                          </a:prstGeom>
                                        </pic:spPr>
                                      </pic:pic>
                                    </a:graphicData>
                                  </a:graphic>
                                </wp:inline>
                              </w:drawing>
                            </w:r>
                            <w:r>
                              <w:rPr/>
                              <w:t xml:space="preserve">  </w:t>
                            </w:r>
                          </w:p>
                          <w:p>
                            <w:pPr>
                              <w:pStyle w:val="Normal"/>
                              <w:rPr/>
                            </w:pPr>
                            <w:r>
                              <w:rPr/>
                            </w:r>
                          </w:p>
                        </w:tc>
                        <w:tc>
                          <w:tcPr>
                            <w:tcW w:w="8485" w:type="dxa"/>
                            <w:tcBorders/>
                            <w:vAlign w:val="center"/>
                          </w:tcPr>
                          <w:p>
                            <w:pPr>
                              <w:pStyle w:val="Normal"/>
                              <w:rPr/>
                            </w:pPr>
                            <w:r>
                              <w:rPr/>
                              <w:t>Identify and address road safety needs around the school</w:t>
                            </w:r>
                          </w:p>
                        </w:tc>
                      </w:tr>
                    </w:tbl>
                    <w:p>
                      <w:pPr>
                        <w:pStyle w:val="Normal"/>
                        <w:rPr/>
                      </w:pPr>
                      <w:r>
                        <w:rPr/>
                      </w:r>
                    </w:p>
                    <w:p>
                      <w:pPr>
                        <w:pStyle w:val="Normal"/>
                        <w:rPr/>
                      </w:pPr>
                      <w:r>
                        <w:rPr>
                          <w:lang w:val="en-NZ"/>
                        </w:rPr>
                        <w:t>You can also make a difference to local road safety issues by identifying</w:t>
                      </w:r>
                      <w:r>
                        <w:rPr>
                          <w:rFonts w:cs="Arial" w:ascii="Arial" w:hAnsi="Arial"/>
                          <w:sz w:val="20"/>
                          <w:szCs w:val="20"/>
                          <w:lang w:val="en-NZ"/>
                        </w:rPr>
                        <w:t xml:space="preserve"> </w:t>
                      </w:r>
                      <w:r>
                        <w:rPr/>
                        <w:t>such issues as parents parking too close to the school gate, helping recruit volunteer cycle instructors, getting better street lighting, and many, many more great ideas.</w:t>
                      </w:r>
                    </w:p>
                    <w:p>
                      <w:pPr>
                        <w:pStyle w:val="Normal"/>
                        <w:rPr/>
                      </w:pPr>
                      <w:r>
                        <w:rPr/>
                      </w:r>
                    </w:p>
                    <w:p>
                      <w:pPr>
                        <w:pStyle w:val="Normal"/>
                        <w:rPr/>
                      </w:pPr>
                      <w:r>
                        <w:rPr/>
                        <w:t>As a council we will be meeting at least once a term if not more, depending on the road safety issues that need to be solved and the events we will be helping with.</w:t>
                      </w:r>
                    </w:p>
                    <w:p>
                      <w:pPr>
                        <w:pStyle w:val="Normal"/>
                        <w:rPr/>
                      </w:pPr>
                      <w:r>
                        <w:rPr/>
                      </w:r>
                    </w:p>
                    <w:p>
                      <w:pPr>
                        <w:pStyle w:val="Normal"/>
                        <w:rPr>
                          <w:u w:val="single"/>
                        </w:rPr>
                      </w:pPr>
                      <w:r>
                        <w:rPr/>
                        <w:t xml:space="preserve">Our next meeting is on: </w:t>
                      </w:r>
                    </w:p>
                    <w:p>
                      <w:pPr>
                        <w:pStyle w:val="Normal"/>
                        <w:rPr/>
                      </w:pPr>
                      <w:r>
                        <w:rPr/>
                        <w:t>Please bring a list of road safety issues you have noticed over the last week or two that maybe endangering the safety of fellow students. Examples may be parents not using the crossing, students not wearing helmets.</w:t>
                      </w:r>
                    </w:p>
                    <w:p>
                      <w:pPr>
                        <w:pStyle w:val="Normal"/>
                        <w:rPr/>
                      </w:pPr>
                      <w:r>
                        <w:rPr/>
                      </w:r>
                    </w:p>
                    <w:p>
                      <w:pPr>
                        <w:pStyle w:val="Normal"/>
                        <w:rPr/>
                      </w:pPr>
                      <w:r>
                        <w:rPr/>
                        <w:t>On 22 September  it is World Car Free Day. How can we encourage the rest of the school to not use their cars on this day?</w:t>
                      </w:r>
                    </w:p>
                    <w:p>
                      <w:pPr>
                        <w:pStyle w:val="Normal"/>
                        <w:rPr/>
                      </w:pPr>
                      <w:r>
                        <w:rPr/>
                      </w:r>
                    </w:p>
                    <w:p>
                      <w:pPr>
                        <w:pStyle w:val="Normal"/>
                        <w:rPr/>
                      </w:pPr>
                      <w:r>
                        <w:rPr/>
                        <w:t>See you at our first meeting with your great ideas.</w:t>
                      </w:r>
                    </w:p>
                    <w:p>
                      <w:pPr>
                        <w:pStyle w:val="Normal"/>
                        <w:rPr/>
                      </w:pPr>
                      <w:r>
                        <w:rPr/>
                        <w:t>Ali Johns</w:t>
                      </w:r>
                    </w:p>
                    <w:p>
                      <w:pPr>
                        <w:pStyle w:val="Normal"/>
                        <w:rPr/>
                      </w:pPr>
                      <w:r>
                        <w:rPr/>
                        <w:t>RoadSense Facilit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6400800</wp:posOffset>
            </wp:positionH>
            <wp:positionV relativeFrom="paragraph">
              <wp:posOffset>701040</wp:posOffset>
            </wp:positionV>
            <wp:extent cx="1028700" cy="962025"/>
            <wp:effectExtent l="0" t="0" r="0" b="0"/>
            <wp:wrapTight wrapText="bothSides">
              <wp:wrapPolygon edited="0">
                <wp:start x="6196" y="1067"/>
                <wp:lineTo x="5196" y="1705"/>
                <wp:lineTo x="2398" y="4272"/>
                <wp:lineTo x="-2" y="7908"/>
                <wp:lineTo x="-196" y="11118"/>
                <wp:lineTo x="-196" y="11760"/>
                <wp:lineTo x="998" y="14754"/>
                <wp:lineTo x="998" y="18816"/>
                <wp:lineTo x="3395" y="20953"/>
                <wp:lineTo x="3996" y="20953"/>
                <wp:lineTo x="6196" y="20953"/>
                <wp:lineTo x="16397" y="20953"/>
                <wp:lineTo x="21600" y="20100"/>
                <wp:lineTo x="21398" y="14754"/>
                <wp:lineTo x="20598" y="7908"/>
                <wp:lineTo x="18998" y="5557"/>
                <wp:lineTo x="18198" y="3845"/>
                <wp:lineTo x="13595" y="2135"/>
                <wp:lineTo x="8797" y="1067"/>
                <wp:lineTo x="6196" y="1067"/>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0" t="-21" r="-20" b="-21"/>
                    <a:stretch>
                      <a:fillRect/>
                    </a:stretch>
                  </pic:blipFill>
                  <pic:spPr bwMode="auto">
                    <a:xfrm>
                      <a:off x="0" y="0"/>
                      <a:ext cx="1028700" cy="962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2529840</wp:posOffset>
            </wp:positionV>
            <wp:extent cx="1028700" cy="964565"/>
            <wp:effectExtent l="0" t="0" r="0" b="0"/>
            <wp:wrapTight wrapText="bothSides">
              <wp:wrapPolygon edited="0">
                <wp:start x="9597" y="0"/>
                <wp:lineTo x="8538" y="57"/>
                <wp:lineTo x="5803" y="712"/>
                <wp:lineTo x="5803" y="950"/>
                <wp:lineTo x="5411" y="1129"/>
                <wp:lineTo x="4240" y="1901"/>
                <wp:lineTo x="3123" y="2853"/>
                <wp:lineTo x="2285" y="3806"/>
                <wp:lineTo x="1617" y="4758"/>
                <wp:lineTo x="668" y="6662"/>
                <wp:lineTo x="389" y="7615"/>
                <wp:lineTo x="164" y="8566"/>
                <wp:lineTo x="-3" y="10471"/>
                <wp:lineTo x="109" y="12375"/>
                <wp:lineTo x="333" y="13327"/>
                <wp:lineTo x="611" y="14278"/>
                <wp:lineTo x="1449" y="16183"/>
                <wp:lineTo x="2007" y="17134"/>
                <wp:lineTo x="3848" y="19038"/>
                <wp:lineTo x="5244" y="19990"/>
                <wp:lineTo x="5299" y="20109"/>
                <wp:lineTo x="7420" y="20943"/>
                <wp:lineTo x="7700" y="21002"/>
                <wp:lineTo x="10267" y="21419"/>
                <wp:lineTo x="10656" y="21419"/>
                <wp:lineTo x="12276" y="21419"/>
                <wp:lineTo x="12778" y="21419"/>
                <wp:lineTo x="14565" y="21062"/>
                <wp:lineTo x="14677" y="20943"/>
                <wp:lineTo x="16575" y="20051"/>
                <wp:lineTo x="17912" y="19038"/>
                <wp:lineTo x="18862" y="18087"/>
                <wp:lineTo x="20202" y="16183"/>
                <wp:lineTo x="20593" y="15231"/>
                <wp:lineTo x="21205" y="13327"/>
                <wp:lineTo x="21375" y="12375"/>
                <wp:lineTo x="21484" y="10471"/>
                <wp:lineTo x="21263" y="8566"/>
                <wp:lineTo x="21040" y="7615"/>
                <wp:lineTo x="20705" y="6662"/>
                <wp:lineTo x="20256" y="5709"/>
                <wp:lineTo x="19031" y="3806"/>
                <wp:lineTo x="18082" y="2853"/>
                <wp:lineTo x="16964" y="1842"/>
                <wp:lineTo x="15682" y="1187"/>
                <wp:lineTo x="15234" y="771"/>
                <wp:lineTo x="11886" y="57"/>
                <wp:lineTo x="10546" y="0"/>
                <wp:lineTo x="9597"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0" t="-10" r="-10" b="-10"/>
                    <a:stretch>
                      <a:fillRect/>
                    </a:stretch>
                  </pic:blipFill>
                  <pic:spPr bwMode="auto">
                    <a:xfrm>
                      <a:off x="0" y="0"/>
                      <a:ext cx="1028700" cy="9645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2900</wp:posOffset>
            </wp:positionH>
            <wp:positionV relativeFrom="paragraph">
              <wp:posOffset>472440</wp:posOffset>
            </wp:positionV>
            <wp:extent cx="923925" cy="986790"/>
            <wp:effectExtent l="0" t="0" r="0" b="0"/>
            <wp:wrapTight wrapText="bothSides">
              <wp:wrapPolygon edited="0">
                <wp:start x="5335" y="110"/>
                <wp:lineTo x="603" y="110"/>
                <wp:lineTo x="237" y="225"/>
                <wp:lineTo x="-121" y="9203"/>
                <wp:lineTo x="-2" y="17616"/>
                <wp:lineTo x="1086" y="18299"/>
                <wp:lineTo x="3153" y="18299"/>
                <wp:lineTo x="3153" y="18982"/>
                <wp:lineTo x="7157" y="20117"/>
                <wp:lineTo x="9338" y="20117"/>
                <wp:lineTo x="9583" y="21482"/>
                <wp:lineTo x="10677" y="21482"/>
                <wp:lineTo x="11160" y="21482"/>
                <wp:lineTo x="13707" y="20117"/>
                <wp:lineTo x="19897" y="20117"/>
                <wp:lineTo x="21600" y="19775"/>
                <wp:lineTo x="21600" y="336"/>
                <wp:lineTo x="20990" y="110"/>
                <wp:lineTo x="16133" y="110"/>
                <wp:lineTo x="5335" y="11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21" t="-20" r="-21" b="-20"/>
                    <a:stretch>
                      <a:fillRect/>
                    </a:stretch>
                  </pic:blipFill>
                  <pic:spPr bwMode="auto">
                    <a:xfrm>
                      <a:off x="0" y="0"/>
                      <a:ext cx="923925" cy="9867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wp:posOffset>
            </wp:positionH>
            <wp:positionV relativeFrom="paragraph">
              <wp:posOffset>4244340</wp:posOffset>
            </wp:positionV>
            <wp:extent cx="895350" cy="1257300"/>
            <wp:effectExtent l="0" t="0" r="0" b="0"/>
            <wp:wrapTight wrapText="bothSides">
              <wp:wrapPolygon edited="0">
                <wp:start x="8891" y="110"/>
                <wp:lineTo x="7620" y="224"/>
                <wp:lineTo x="3492" y="1580"/>
                <wp:lineTo x="2855" y="2485"/>
                <wp:lineTo x="1264" y="3730"/>
                <wp:lineTo x="156" y="5536"/>
                <wp:lineTo x="-158" y="7346"/>
                <wp:lineTo x="-7" y="9156"/>
                <wp:lineTo x="791" y="10967"/>
                <wp:lineTo x="2220" y="12776"/>
                <wp:lineTo x="2698" y="17638"/>
                <wp:lineTo x="4920" y="18203"/>
                <wp:lineTo x="9522" y="18203"/>
                <wp:lineTo x="8256" y="18768"/>
                <wp:lineTo x="8256" y="19448"/>
                <wp:lineTo x="9999" y="20013"/>
                <wp:lineTo x="9364" y="20918"/>
                <wp:lineTo x="9364" y="21369"/>
                <wp:lineTo x="9685" y="21483"/>
                <wp:lineTo x="13335" y="21483"/>
                <wp:lineTo x="13814" y="20013"/>
                <wp:lineTo x="13493" y="18429"/>
                <wp:lineTo x="16671" y="18203"/>
                <wp:lineTo x="18100" y="17638"/>
                <wp:lineTo x="18100" y="14583"/>
                <wp:lineTo x="20800" y="10967"/>
                <wp:lineTo x="21600" y="9156"/>
                <wp:lineTo x="21600" y="6331"/>
                <wp:lineTo x="21435" y="5536"/>
                <wp:lineTo x="20327" y="3730"/>
                <wp:lineTo x="18420" y="2145"/>
                <wp:lineTo x="18263" y="1694"/>
                <wp:lineTo x="14291" y="335"/>
                <wp:lineTo x="12863" y="110"/>
                <wp:lineTo x="8891" y="11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28" t="-20" r="-28" b="-20"/>
                    <a:stretch>
                      <a:fillRect/>
                    </a:stretch>
                  </pic:blipFill>
                  <pic:spPr bwMode="auto">
                    <a:xfrm>
                      <a:off x="0" y="0"/>
                      <a:ext cx="895350" cy="12573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172200</wp:posOffset>
            </wp:positionH>
            <wp:positionV relativeFrom="paragraph">
              <wp:posOffset>2301240</wp:posOffset>
            </wp:positionV>
            <wp:extent cx="1254125" cy="943610"/>
            <wp:effectExtent l="0" t="0" r="0" b="0"/>
            <wp:wrapTight wrapText="bothSides">
              <wp:wrapPolygon edited="0">
                <wp:start x="13800" y="0"/>
                <wp:lineTo x="11600" y="2609"/>
                <wp:lineTo x="10600" y="3131"/>
                <wp:lineTo x="7000" y="5219"/>
                <wp:lineTo x="5800" y="6524"/>
                <wp:lineTo x="5201" y="7829"/>
                <wp:lineTo x="5201" y="9134"/>
                <wp:lineTo x="3601" y="9917"/>
                <wp:lineTo x="2401" y="10439"/>
                <wp:lineTo x="2200" y="10701"/>
                <wp:lineTo x="2401" y="13049"/>
                <wp:lineTo x="2000" y="13571"/>
                <wp:lineTo x="1801" y="14354"/>
                <wp:lineTo x="1401" y="15659"/>
                <wp:lineTo x="1" y="17486"/>
                <wp:lineTo x="-198" y="18008"/>
                <wp:lineTo x="-198" y="18530"/>
                <wp:lineTo x="1201" y="19835"/>
                <wp:lineTo x="5400" y="21140"/>
                <wp:lineTo x="6400" y="21402"/>
                <wp:lineTo x="6800" y="21402"/>
                <wp:lineTo x="9200" y="21402"/>
                <wp:lineTo x="9800" y="21402"/>
                <wp:lineTo x="11200" y="21140"/>
                <wp:lineTo x="16800" y="19835"/>
                <wp:lineTo x="18799" y="19835"/>
                <wp:lineTo x="19200" y="19574"/>
                <wp:lineTo x="18999" y="18530"/>
                <wp:lineTo x="19200" y="18530"/>
                <wp:lineTo x="20999" y="17225"/>
                <wp:lineTo x="21199" y="16964"/>
                <wp:lineTo x="21199" y="16181"/>
                <wp:lineTo x="20999" y="14354"/>
                <wp:lineTo x="21199" y="13049"/>
                <wp:lineTo x="21399" y="12788"/>
                <wp:lineTo x="20999" y="12266"/>
                <wp:lineTo x="18399" y="10439"/>
                <wp:lineTo x="17599" y="9134"/>
                <wp:lineTo x="20400" y="9134"/>
                <wp:lineTo x="21600" y="8873"/>
                <wp:lineTo x="21600" y="6002"/>
                <wp:lineTo x="20799" y="5480"/>
                <wp:lineTo x="19999" y="5219"/>
                <wp:lineTo x="19400" y="4175"/>
                <wp:lineTo x="19400" y="3914"/>
                <wp:lineTo x="18999" y="2348"/>
                <wp:lineTo x="18799" y="2087"/>
                <wp:lineTo x="18399" y="1304"/>
                <wp:lineTo x="18399" y="782"/>
                <wp:lineTo x="17799" y="260"/>
                <wp:lineTo x="17000" y="0"/>
                <wp:lineTo x="13800"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35" t="-46" r="-35" b="-46"/>
                    <a:stretch>
                      <a:fillRect/>
                    </a:stretch>
                  </pic:blipFill>
                  <pic:spPr bwMode="auto">
                    <a:xfrm>
                      <a:off x="0" y="0"/>
                      <a:ext cx="1254125" cy="94361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417945</wp:posOffset>
            </wp:positionH>
            <wp:positionV relativeFrom="paragraph">
              <wp:posOffset>4358640</wp:posOffset>
            </wp:positionV>
            <wp:extent cx="1011555" cy="980440"/>
            <wp:effectExtent l="0" t="0" r="0" b="0"/>
            <wp:wrapTight wrapText="bothSides">
              <wp:wrapPolygon edited="0">
                <wp:start x="13510" y="111"/>
                <wp:lineTo x="12957" y="338"/>
                <wp:lineTo x="12847" y="1024"/>
                <wp:lineTo x="12957" y="1939"/>
                <wp:lineTo x="13510" y="3766"/>
                <wp:lineTo x="5091" y="4911"/>
                <wp:lineTo x="3097" y="5255"/>
                <wp:lineTo x="1992" y="5598"/>
                <wp:lineTo x="-110" y="6854"/>
                <wp:lineTo x="-110" y="7425"/>
                <wp:lineTo x="884" y="9253"/>
                <wp:lineTo x="328" y="11081"/>
                <wp:lineTo x="660" y="18395"/>
                <wp:lineTo x="1327" y="20223"/>
                <wp:lineTo x="2211" y="21369"/>
                <wp:lineTo x="2322" y="21369"/>
                <wp:lineTo x="3986" y="21369"/>
                <wp:lineTo x="4424" y="21369"/>
                <wp:lineTo x="5204" y="20566"/>
                <wp:lineTo x="4872" y="18395"/>
                <wp:lineTo x="9521" y="18395"/>
                <wp:lineTo x="16059" y="17366"/>
                <wp:lineTo x="16169" y="16568"/>
                <wp:lineTo x="17278" y="14740"/>
                <wp:lineTo x="19715" y="9253"/>
                <wp:lineTo x="20044" y="7425"/>
                <wp:lineTo x="19825" y="5598"/>
                <wp:lineTo x="21600" y="5255"/>
                <wp:lineTo x="21600" y="4340"/>
                <wp:lineTo x="18050" y="3766"/>
                <wp:lineTo x="20267" y="3766"/>
                <wp:lineTo x="20490" y="2625"/>
                <wp:lineTo x="19272" y="1595"/>
                <wp:lineTo x="16835" y="566"/>
                <wp:lineTo x="14728" y="111"/>
                <wp:lineTo x="13510" y="111"/>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9" t="-20" r="-19" b="-20"/>
                    <a:stretch>
                      <a:fillRect/>
                    </a:stretch>
                  </pic:blipFill>
                  <pic:spPr bwMode="auto">
                    <a:xfrm>
                      <a:off x="0" y="0"/>
                      <a:ext cx="1011555" cy="9804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6777990</wp:posOffset>
            </wp:positionV>
            <wp:extent cx="895350" cy="895350"/>
            <wp:effectExtent l="0" t="0" r="0" b="0"/>
            <wp:wrapTight wrapText="bothSides">
              <wp:wrapPolygon edited="0">
                <wp:start x="2519" y="223"/>
                <wp:lineTo x="1140" y="911"/>
                <wp:lineTo x="-230" y="2752"/>
                <wp:lineTo x="-230" y="5049"/>
                <wp:lineTo x="1377" y="7578"/>
                <wp:lineTo x="1377" y="11028"/>
                <wp:lineTo x="1834" y="14934"/>
                <wp:lineTo x="4357" y="18607"/>
                <wp:lineTo x="4593" y="19760"/>
                <wp:lineTo x="13092" y="21370"/>
                <wp:lineTo x="18611" y="21370"/>
                <wp:lineTo x="20905" y="21370"/>
                <wp:lineTo x="21600" y="20448"/>
                <wp:lineTo x="21600" y="19760"/>
                <wp:lineTo x="21362" y="18607"/>
                <wp:lineTo x="19753" y="14934"/>
                <wp:lineTo x="20219" y="11251"/>
                <wp:lineTo x="19525" y="7346"/>
                <wp:lineTo x="16994" y="3440"/>
                <wp:lineTo x="12635" y="2063"/>
                <wp:lineTo x="5280" y="223"/>
                <wp:lineTo x="2519" y="223"/>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40" t="-40" r="-40" b="-40"/>
                    <a:stretch>
                      <a:fillRect/>
                    </a:stretch>
                  </pic:blipFill>
                  <pic:spPr bwMode="auto">
                    <a:xfrm>
                      <a:off x="0" y="0"/>
                      <a:ext cx="895350" cy="895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057900</wp:posOffset>
            </wp:positionH>
            <wp:positionV relativeFrom="paragraph">
              <wp:posOffset>6530975</wp:posOffset>
            </wp:positionV>
            <wp:extent cx="1266825" cy="1142365"/>
            <wp:effectExtent l="0" t="0" r="0" b="0"/>
            <wp:wrapTight wrapText="bothSides">
              <wp:wrapPolygon edited="0">
                <wp:start x="9844" y="367"/>
                <wp:lineTo x="9172" y="493"/>
                <wp:lineTo x="7943" y="1857"/>
                <wp:lineTo x="110" y="19114"/>
                <wp:lineTo x="110" y="20478"/>
                <wp:lineTo x="1338" y="21474"/>
                <wp:lineTo x="1564" y="21474"/>
                <wp:lineTo x="20812" y="21474"/>
                <wp:lineTo x="20923" y="21474"/>
                <wp:lineTo x="21484" y="20231"/>
                <wp:lineTo x="20702" y="18242"/>
                <wp:lineTo x="12757" y="1982"/>
                <wp:lineTo x="11078" y="493"/>
                <wp:lineTo x="10405" y="367"/>
                <wp:lineTo x="9844" y="367"/>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20" t="-22" r="-20" b="-22"/>
                    <a:stretch>
                      <a:fillRect/>
                    </a:stretch>
                  </pic:blipFill>
                  <pic:spPr bwMode="auto">
                    <a:xfrm>
                      <a:off x="0" y="0"/>
                      <a:ext cx="1266825" cy="11423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457700</wp:posOffset>
            </wp:positionH>
            <wp:positionV relativeFrom="paragraph">
              <wp:posOffset>6758940</wp:posOffset>
            </wp:positionV>
            <wp:extent cx="1028700" cy="1028700"/>
            <wp:effectExtent l="0" t="0" r="0" b="0"/>
            <wp:wrapTight wrapText="bothSides">
              <wp:wrapPolygon edited="0">
                <wp:start x="11921" y="5397"/>
                <wp:lineTo x="10797" y="5508"/>
                <wp:lineTo x="7757" y="6747"/>
                <wp:lineTo x="7757" y="7196"/>
                <wp:lineTo x="5286" y="8770"/>
                <wp:lineTo x="1233" y="12484"/>
                <wp:lineTo x="670" y="14396"/>
                <wp:lineTo x="896" y="16532"/>
                <wp:lineTo x="2473" y="17997"/>
                <wp:lineTo x="2807" y="18560"/>
                <wp:lineTo x="5397" y="19794"/>
                <wp:lineTo x="6748" y="19909"/>
                <wp:lineTo x="8886" y="20023"/>
                <wp:lineTo x="9672" y="20023"/>
                <wp:lineTo x="11921" y="20023"/>
                <wp:lineTo x="12822" y="20023"/>
                <wp:lineTo x="15071" y="19909"/>
                <wp:lineTo x="17773" y="19460"/>
                <wp:lineTo x="17995" y="18335"/>
                <wp:lineTo x="16307" y="17997"/>
                <wp:lineTo x="15186" y="16198"/>
                <wp:lineTo x="17319" y="14396"/>
                <wp:lineTo x="18786" y="14396"/>
                <wp:lineTo x="20697" y="13385"/>
                <wp:lineTo x="21035" y="8883"/>
                <wp:lineTo x="20697" y="7872"/>
                <wp:lineTo x="20244" y="7196"/>
                <wp:lineTo x="20359" y="6523"/>
                <wp:lineTo x="18106" y="5397"/>
                <wp:lineTo x="16644" y="5397"/>
                <wp:lineTo x="11921" y="5397"/>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7"/>
                    <a:srcRect l="-20" t="-20" r="-20" b="-20"/>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86000</wp:posOffset>
            </wp:positionH>
            <wp:positionV relativeFrom="paragraph">
              <wp:posOffset>6847205</wp:posOffset>
            </wp:positionV>
            <wp:extent cx="1143000" cy="940435"/>
            <wp:effectExtent l="0" t="0" r="0" b="0"/>
            <wp:wrapTight wrapText="bothSides">
              <wp:wrapPolygon edited="0">
                <wp:start x="7195" y="267"/>
                <wp:lineTo x="336" y="2185"/>
                <wp:lineTo x="-2" y="3139"/>
                <wp:lineTo x="-112" y="20229"/>
                <wp:lineTo x="670" y="21456"/>
                <wp:lineTo x="785" y="21456"/>
                <wp:lineTo x="20807" y="21456"/>
                <wp:lineTo x="21035" y="21456"/>
                <wp:lineTo x="21600" y="20368"/>
                <wp:lineTo x="21600" y="3277"/>
                <wp:lineTo x="21257" y="2046"/>
                <wp:lineTo x="12036" y="406"/>
                <wp:lineTo x="9107" y="267"/>
                <wp:lineTo x="7195" y="267"/>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8"/>
                    <a:srcRect l="-20" t="-24" r="-20" b="-24"/>
                    <a:stretch>
                      <a:fillRect/>
                    </a:stretch>
                  </pic:blipFill>
                  <pic:spPr bwMode="auto">
                    <a:xfrm>
                      <a:off x="0" y="0"/>
                      <a:ext cx="1143000" cy="940435"/>
                    </a:xfrm>
                    <a:prstGeom prst="rect">
                      <a:avLst/>
                    </a:prstGeom>
                  </pic:spPr>
                </pic:pic>
              </a:graphicData>
            </a:graphic>
          </wp:anchor>
        </w:drawing>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gi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9:00Z</dcterms:created>
  <dc:creator>Educating NZ</dc:creator>
  <dc:description/>
  <cp:keywords/>
  <dc:language>en-US</dc:language>
  <cp:lastModifiedBy>Educating NZ</cp:lastModifiedBy>
  <cp:lastPrinted>2008-05-19T13:44:00Z</cp:lastPrinted>
  <dcterms:modified xsi:type="dcterms:W3CDTF">2008-05-28T06:49:00Z</dcterms:modified>
  <cp:revision>2</cp:revision>
  <dc:subject/>
  <dc:title/>
</cp:coreProperties>
</file>